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Jose Mans 24 Fevrier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tte doc a pour but de vous fournir une aide pour l'installation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ur ou client UUCP-Taylor. Elle se veut nette et precise.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ations de protoco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T DROITS RSERVES. Me contacter pour une motidification, ou 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a citer. SAUF si vous ajoutez mon 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: mans@polux.freenix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Istallation d'un serveur UUCP avec utilisateurs recon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Ajout d'un utilisateur UUCPien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1 Utilisation avec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2 Ajout direct dans passwd sans programme specif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3 Acces UUCP par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Ajout d'une machin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1 En tant qu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2 En tant que serv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1 Securiser encore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.1.1 Eviter tout abus avec uuch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.1.2 Les bons droits d'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Eviter les int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Servire de passerelle entre deux machines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Istallation d'un serveur UUCP avec utilisateurs recon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munir d'un programme xgetty permetant d'utiliser le port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d il est libre, tout en permetant au sites d'etre appele quand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'occupe pas le port s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existe plusieur programmes dont : mgetty, ugetty, agetty... Ce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 m'a donne le moin de fil a retordre est mgetty. C'est pourquoi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le conse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Ajout d'un utilisateur UUCPien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1 Utilisation avec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vous utilisez Shadow, utilisez pour ajouter un compte UUCP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add  -d /var/spool/uucppublic -G uuguest -s /usr/lib/uucp/uucico uu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2 Ajout direct dans passwd sans programme specif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non, editer le fichier /etc/passwd et ajou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gin:x:2500:20:Compte UUCP pour monsieur Login:/var/spool/uucppublic:/usr/lib/uucp/uuc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</w:t>
        <w:tab/>
        <w:t>Ulogin</w:t>
        <w:tab/>
        <w:t>Le login d'identification de la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Son mot de passe crypte par passw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00</w:t>
        <w:tab/>
        <w:t>Le numero d'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</w:t>
        <w:tab/>
        <w:t>Le groups "uuguest" que nous vous conseillons d'util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ico</w:t>
        <w:tab/>
        <w:t>Le shell qui doit etre lance a la place de tout au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3 Acces UUCP par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jouter dans /etc/inetd.con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 stream tcp nowait root /usr/sbin/tcpd /usr/lib/uucp/uucico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</w:t>
        <w:tab/>
        <w:t>uucico -l</w:t>
        <w:tab/>
        <w:t>Demande a uucp d'etablir une identificati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t de pass contenu, non pas dans /etc/passw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s dans /usr/lib/uucp/pass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 fichier devra ressembler a ca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/usr/lib/uucp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Login</w:t>
        <w:tab/>
        <w:tab/>
        <w:t>passwd_non-cryp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login</w:t>
        <w:tab/>
        <w:tab/>
        <w:t>niakou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p-bip</w:t>
        <w:tab/>
        <w:tab/>
        <w:t>Madam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&gt; ATTENTION: ce fichier doit appartenir a l'utilisateur uucp et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re en mode 600 pour ne pas etre lu pas les autres utilisat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: chmod 600 /usr/lib/uucp/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Ajout d'une machin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1 En tant qu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ons que la machine voulent se connecter sur le serveu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me 'Queen'  et qu'elle soit autorisee a prendre et laiss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hiers dans le serveur appelle ftp... D'autre part elle pos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nom d'identification Ulogin, dans votre fichier /etc/pass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oir  1.2 Ajout d'un utilisateur UUCPi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us devrez alors modifier le fichier /usr/lib/uucp/sys en ajou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 de cette machine et les informations necessaires.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/usr/lib/uucp Liste des voisins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-send     /home/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-receive  /home/ftp/incomi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        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name          gypt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           usr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         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t            "" \r\r ogin: UGyptis assword: Gyptis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       rmail   rnews   r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-parameter g packet-siz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-lexique:</w:t>
        <w:tab/>
        <w:t>system</w:t>
        <w:tab/>
        <w:tab/>
        <w:t>Nom d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yname</w:t>
        <w:tab/>
        <w:tab/>
        <w:t>Nom de votre BBS, la machine appel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</w:t>
        <w:tab/>
        <w:t>Action admises sur votre serv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ci on autorise Qu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cevoir/envoyer du mail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rmail', de meme pour le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vec 'rnews' et enfin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necter par SMTP. Dans le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u vous etes sur le 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2 En tant que serv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s le cas ou ile Queen serait serveur. Voici les lignes qu'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jouter dans le fichier /usr/lib/uucp/s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          9108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          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-lexique:</w:t>
        <w:tab/>
        <w:t>phone</w:t>
        <w:tab/>
        <w:t>Le numero de telephone de la mach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</w:t>
        <w:tab/>
        <w:t>La plage temps ou votre machin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ller. Exemple: Si vous indequ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00-0559 votre machine ne pou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ller qu'entre 5h du matin et 6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!&gt; Il existe plusieurs formule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rmetent de fixer plusieur fus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raires dans la meme journee ou voi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ek-end. Pour ca il faut se rep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 manuel d'UUC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3 Verifier s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'aide de la commande 'uuchk' vous pourrez vous appercevoi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es erreur de configuration dabs vo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&gt; Allez voir la section Avant d'appeller votre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Appeller son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1 Securiser encore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 faut s'assurer que votre configuration soit bien proteg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sens ou il faut eviter qu'un utilisateur, interne a votr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se voire les mot de passe de vos autres utilisateurs. De plus il fau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les bons droits aux programme appartenent a UU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.1.1 Eviter tout abus avec uuch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ut simplement en enlevent les droits d'uucp p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e ch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mod 750 /usr/lib/uucp/uu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.1.2 Les bons droits d'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ent il faut donner les droits d'uucp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pour qui les utilises pedant son execution. Ce, en etant 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n'importe qu'elle utilisateur du groupe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e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mod uucp.uucp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mod 750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mod +s 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 programme correspond aux fichiers : uuc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uu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uus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uux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 repertoire /usr/lib/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Eviter les int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in que personne ne puissent lire/pirater les mails/new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eur UUCP. Vous devez imperativement ajouter dans le fichier "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 ligne qui dit que seul l'utilisateur Ulogin a le droit de port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de machine Qu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/usr/lib/uucp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>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options habituel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-login U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Servire de passerelle entre deux machines 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jamais vous etes entre deux machines UUCP et que vous voulez serv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relle pour les fichiers. C'est-a-dire que la machine1 p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yer un fichier a la machin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le: machine1 -&gt; Gyptis -&gt; machin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s ce cas il faut ajouter la ligne suivante dans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uucp/s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         machine1 machin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! Si vous avez des remarques merci de me les faire parvenir pa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mans@polux.freenix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